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60960</wp:posOffset>
                </wp:positionV>
                <wp:extent cx="2171700" cy="7391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3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ановка ведущим вопроса н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обсужд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4.8pt;width:170.95pt;height:5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ановка ведущим вопроса на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обсужд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43600</wp:posOffset>
                </wp:positionH>
                <wp:positionV relativeFrom="paragraph">
                  <wp:posOffset>167640</wp:posOffset>
                </wp:positionV>
                <wp:extent cx="0" cy="7086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.2pt" to="468pt,57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704975</wp:posOffset>
                </wp:positionH>
                <wp:positionV relativeFrom="paragraph">
                  <wp:posOffset>1019175</wp:posOffset>
                </wp:positionV>
                <wp:extent cx="2990850" cy="476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вет на вопрос(7-8 предложений) от каждого участника группы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80.2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твет на вопрос(7-8 предложений) от каждого участника групп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-7620</wp:posOffset>
                </wp:positionV>
                <wp:extent cx="1600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6pt" to="467.95pt,-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4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42875</wp:posOffset>
                </wp:positionV>
                <wp:extent cx="1276350" cy="658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658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 часа после постановки вопрос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 сутки после постановки вопрос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 сутки после постановки вопрос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18.7pt;mso-wrap-distance-left:9.05pt;mso-wrap-distance-right:9.05pt;mso-wrap-distance-top:0pt;mso-wrap-distance-bottom:0pt;margin-top:1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4 часа после постановки вопрос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 сутки после постановки вопрос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 сутки после постановки вопрос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2860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.8pt" to="261pt,4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Ответить должны </w:t>
      </w:r>
      <w:r>
        <w:rPr>
          <w:b/>
          <w:i/>
        </w:rPr>
        <w:t>все</w:t>
      </w:r>
      <w:r>
        <w:rPr/>
        <w:t xml:space="preserve"> участни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6007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40.9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81534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64.2pt" to="261pt,10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207264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63.2pt" to="261pt,1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</w:t>
      </w:r>
      <w:r>
        <w:rPr/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04975</wp:posOffset>
                </wp:positionH>
                <wp:positionV relativeFrom="paragraph">
                  <wp:posOffset>1263015</wp:posOffset>
                </wp:positionV>
                <wp:extent cx="2990850" cy="8191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Формулировка результатов обсуждения в парах (7-8 предложений). Их публикация в рассылке группы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64.5pt;mso-wrap-distance-left:9.05pt;mso-wrap-distance-right:9.05pt;mso-wrap-distance-top:0pt;mso-wrap-distance-bottom:0pt;margin-top:99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Формулировка результатов обсуждения в парах (7-8 предложений). Их публикация в рассылке групп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04975</wp:posOffset>
                </wp:positionH>
                <wp:positionV relativeFrom="paragraph">
                  <wp:posOffset>2520315</wp:posOffset>
                </wp:positionV>
                <wp:extent cx="29908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общение результатов каждым участником (2-3 предложения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37.5pt;mso-wrap-distance-left:9.05pt;mso-wrap-distance-right:9.05pt;mso-wrap-distance-top:0pt;mso-wrap-distance-bottom:0pt;margin-top:198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общение результатов каждым участником (2-3 предложения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20015</wp:posOffset>
                </wp:positionV>
                <wp:extent cx="2990850" cy="7048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биение группы на пары/тройки для разрешения разногласий. Личная перепис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9.4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збиение группы на пары/тройки для разрешения разногласий. Личная перепис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37210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22.95pt,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65pt" to="261pt,3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Ответить должны </w:t>
      </w:r>
      <w:r>
        <w:rPr>
          <w:b/>
          <w:i/>
        </w:rPr>
        <w:t>все</w:t>
      </w:r>
      <w:r>
        <w:rPr/>
        <w:t xml:space="preserve"> участники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25575</wp:posOffset>
                </wp:positionV>
                <wp:extent cx="5257800" cy="0"/>
                <wp:effectExtent l="0" t="19050" r="0" b="190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2.25pt" to="413.95pt,11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997075</wp:posOffset>
                </wp:positionV>
                <wp:extent cx="1257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57.25pt" to="467.95pt,1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14700</wp:posOffset>
                </wp:positionH>
                <wp:positionV relativeFrom="paragraph">
                  <wp:posOffset>131127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3.25pt" to="261pt,1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04975</wp:posOffset>
                </wp:positionH>
                <wp:positionV relativeFrom="paragraph">
                  <wp:posOffset>105410</wp:posOffset>
                </wp:positionV>
                <wp:extent cx="2990850" cy="1215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215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бор докладчика голосованием (отправка писем с ФИО в рассылку группы)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ладчик презентует решение группы в общий форум (на этом этапе претензий быть к нему не должно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95.7pt;mso-wrap-distance-left:9.05pt;mso-wrap-distance-right:9.05pt;mso-wrap-distance-top:0pt;mso-wrap-distance-bottom:0pt;margin-top:8.3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бор докладчика голосованием (отправка писем с ФИО в рассылку группы)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окладчик презентует решение группы в общий форум (на этом этапе претензий быть к нему не должно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4975</wp:posOffset>
                </wp:positionH>
                <wp:positionV relativeFrom="paragraph">
                  <wp:posOffset>1758950</wp:posOffset>
                </wp:positionV>
                <wp:extent cx="2990850" cy="5905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ение указаний от ведущего (Павла Абрамо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138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учение указаний от ведущего (Павла Абрамо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имечания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исьмо в группу должно начинаться с вопроса, на которое оно отвеча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Если длина письма больше указанного выше – мысль считается недодуманной, сырой и в обсуждении не участвуе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3) Все разногласия и вопросы решаются только </w:t>
      </w:r>
      <w:r>
        <w:rPr>
          <w:sz w:val="26"/>
          <w:szCs w:val="26"/>
          <w:u w:val="single"/>
        </w:rPr>
        <w:t>в личной переписке</w:t>
      </w:r>
      <w:r>
        <w:rPr>
          <w:sz w:val="26"/>
          <w:szCs w:val="26"/>
        </w:rPr>
        <w:t>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Ваши вопросы  направляйте: </w:t>
      </w:r>
      <w:hyperlink r:id="rId2">
        <w:r>
          <w:rPr>
            <w:rStyle w:val="InternetLink"/>
            <w:sz w:val="16"/>
            <w:szCs w:val="16"/>
            <w:lang w:val="en-US"/>
          </w:rPr>
          <w:t>raz</w:t>
        </w:r>
        <w:r>
          <w:rPr>
            <w:rStyle w:val="InternetLink"/>
            <w:sz w:val="16"/>
            <w:szCs w:val="16"/>
          </w:rPr>
          <w:t>90</w:t>
        </w:r>
        <w:r>
          <w:rPr>
            <w:rStyle w:val="InternetLink"/>
            <w:sz w:val="16"/>
            <w:szCs w:val="16"/>
            <w:lang w:val="en-US"/>
          </w:rPr>
          <w:t>rbl</w:t>
        </w:r>
        <w:r>
          <w:rPr>
            <w:rStyle w:val="InternetLink"/>
            <w:sz w:val="16"/>
            <w:szCs w:val="16"/>
          </w:rPr>
          <w:t>@</w:t>
        </w:r>
        <w:r>
          <w:rPr>
            <w:rStyle w:val="InternetLink"/>
            <w:sz w:val="16"/>
            <w:szCs w:val="16"/>
            <w:lang w:val="en-US"/>
          </w:rPr>
          <w:t>dsn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  <w:r>
        <w:rPr>
          <w:sz w:val="16"/>
          <w:szCs w:val="16"/>
        </w:rPr>
        <w:t xml:space="preserve"> в теме письма указывайте: работа группы Д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z90rbl@ds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21:56:00Z</dcterms:created>
  <dc:creator>House68</dc:creator>
  <dc:description/>
  <dc:language>en-US</dc:language>
  <cp:lastModifiedBy>pashtet</cp:lastModifiedBy>
  <dcterms:modified xsi:type="dcterms:W3CDTF">2006-10-17T21:56:00Z</dcterms:modified>
  <cp:revision>2</cp:revision>
  <dc:subject/>
  <dc:title/>
</cp:coreProperties>
</file>